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ая область Кум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МЕН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   22.04.2021  №  24/1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ерез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   исполнении  бюджета  муниципального образования  </w:t>
      </w:r>
    </w:p>
    <w:p>
      <w:pPr>
        <w:pStyle w:val="Normal"/>
        <w:jc w:val="center"/>
        <w:rPr/>
      </w:pPr>
      <w:r>
        <w:rPr>
          <w:sz w:val="28"/>
          <w:szCs w:val="28"/>
        </w:rPr>
        <w:t>Куменское сельское поселение за 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. 3 статьи 24 Устава муниципального образования    Куменское сельское поселение Куменского района Кировской области, в соответствии с Положением о бюджетном процессе в Куменском сельском поселении от 23.09.2009 № 14/64,  Куменская сельская Дум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б исполнении бюджета  муниципального образования  Куменское сельское поселение з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1 Общий объем доходов бюджета муниципального образования  в сумме 6822,7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2 Общий объем расходов бюджета муниципального образования  в сумме  6179,2  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3 Общий объем  дефицита бюджета  муниципального образования     643,5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 объем поступления доходов  по кодам классификации доходов в бюджет поселения в 2020 году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объем поступления доходов по кодам видов доходов, подвидов доходов, классификации  сектора государственного управления в бюджет поселения в 2020 году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исполнение расходов по ведомственной структуре расходов бюджета поселения за 2020 год согласно приложению № 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твердить исполнение расходов  бюджета поселения за 2020 год по разделам, подразделам согласно приложению № 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твердить исполнение источников внутреннего финансирования дефицита бюджета  поселения за 2020 год по кодам классификации источников финансирования дефицита бюджета согласно приложению № 5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исполнение источников финансирования дефицита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за 2020 год согласно приложению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 Утвердить исполнение расходов на реализацию муниципальных программ, реализуемых за счет средств бюджета поселения за 2020 год согласно приложению № 7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Опубликовать настоящее решение в информационном бюллете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Настоящее реш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ме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 xml:space="preserve">   А.Г. Прока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менског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ельского поселения     </w:t>
        <w:tab/>
        <w:tab/>
        <w:tab/>
        <w:tab/>
        <w:tab/>
        <w:tab/>
        <w:tab/>
        <w:t xml:space="preserve">    А.И. Шмы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-финансист                                                               Е.В. Бул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ло-2, администрация района, прокуратура района</w:t>
      </w:r>
    </w:p>
    <w:sectPr>
      <w:type w:val="nextPage"/>
      <w:pgSz w:w="11906" w:h="16838"/>
      <w:pgMar w:left="164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11:00Z</dcterms:created>
  <dc:creator>Администратор</dc:creator>
  <dc:description/>
  <cp:keywords/>
  <dc:language>en-US</dc:language>
  <cp:lastModifiedBy>Рабочий</cp:lastModifiedBy>
  <cp:lastPrinted>2021-07-16T14:54:00Z</cp:lastPrinted>
  <dcterms:modified xsi:type="dcterms:W3CDTF">2021-07-16T11:54:00Z</dcterms:modified>
  <cp:revision>60</cp:revision>
  <dc:subject/>
  <dc:title>Кировская область</dc:title>
</cp:coreProperties>
</file>