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Куменское сельское поселение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Куменское сельское поселение за 2020 год сформирован на основании сводной бюджетной отчетности главного распорядителя средств  бюджета поселения, главного администратора доходов и главного администратора источников финансирования дефицита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Куменской сельской Думы «О бюджете муниципального образования Куменское сельское поселение на 2020 год» внесено 4 изменения, в результате которых доходы были увеличены на 922,6 тыс. рублей или на 15,6 % от первоначального плана, расходы – на  1644,2 тыс. рублей или на 27,8 %, дефицит  -721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  бюджета поселения  по исполнению за 2020 год сложились по доходам в сумме  6822,7 тыс. рублей, по расходам  6179,2 тыс. рублей с дефицитом в сумме  -643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ходная часть  бюджета поселения с учетом безвозмездных поступлений  за 2020 год исполнена в сумме 6822,7</w:t>
      </w:r>
      <w:r>
        <w:rPr/>
        <w:t xml:space="preserve"> </w:t>
      </w:r>
      <w:r>
        <w:rPr>
          <w:sz w:val="28"/>
          <w:szCs w:val="28"/>
        </w:rPr>
        <w:t>тыс. руб.  или на 100 % к уточненному годовому плану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>Основные показатели исполнения доходов  бюджета поселения представлены в следующей таблице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1397032767"/>
      <w:bookmarkStart w:id="1" w:name="_1397028764"/>
      <w:bookmarkEnd w:id="0"/>
      <w:bookmarkEnd w:id="1"/>
      <w:r>
        <w:rPr/>
        <w:object w:dxaOrig="9761" w:dyaOrig="2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65pt;height:134.95pt" filled="f" o:ole="">
            <v:imagedata r:id="rId3" o:title=""/>
          </v:shape>
          <o:OLEObject Type="Embed" ProgID="Excel.Sheet.12" ShapeID="ole_rId2" DrawAspect="Content" ObjectID="_960262083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 бюджета  поселения налоговые доходы составляют 37,5%, неналоговые доходы – 4,8% и безвозмездные поступления – 57,8%. По сравнению с 2019 годом доля налоговых и неналоговых доходов  уменьшилась с 38,9% до 37,5%, доля безвозмездных поступлений увеличилась с 45,3% до 5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доходов составил 2880,7 тыс. руб. или 100% к уточненному годовому плану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ланы были увеличены в целом  на общую сумму 922,6 тыс. рублей. По безвозмездным поступлениям план повысился по сравнению с первоначальным на  59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в 2020 году составило 2555,2 тыс. руб. или 100%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алоговых доходов  бюджета 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_1397032664"/>
      <w:bookmarkStart w:id="3" w:name="_1397030933"/>
      <w:bookmarkStart w:id="4" w:name="_1394461845"/>
      <w:bookmarkStart w:id="5" w:name="_1394458623"/>
      <w:bookmarkStart w:id="6" w:name="_1394458353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9032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pt;height:237.05pt" filled="f" o:ole="">
            <v:imagedata r:id="rId5" o:title=""/>
          </v:shape>
          <o:OLEObject Type="Embed" ProgID="Excel.Sheet.12" ShapeID="ole_rId4" DrawAspect="Content" ObjectID="_196910747" r:id="rId4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разрезе доходных источников выполнение плана   сложилось следующим образом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1154,5 тыс. руб., что составляет 100,9% годовых плановых назначений, свыше запланированного поступило 9,8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 поступило 139,5  тыс. руб., что составляет 100,8% годовых плановых назначений, свыше запланированного поступило 1,0 тыс. 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ельного налога поступило 797,9 тыс. руб., что составляет 100,7% годовых плановых назначений, свыше запланированного поступило 5,2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Ф поступило 460,0 тыс. руб., что составляет 96,8% годовых плановых значений, ниже запланированного поступило 15,4 тыс.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Единого сельскохозяйственного налога поступило 3,3 тыс. руб., что составляет 100% годовых плановых назнач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налоговых доходов бюджета поселения  обеспечена поступлениями налога на доходы физических лиц (45,2% от общего объема налоговых поступлений), имущественных налогов (36,7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авнении с 2019 годом налоговые доходы бюджета поселения  в целом увеличились  на 0,4% (</w:t>
      </w:r>
      <w:r>
        <w:rPr>
          <w:sz w:val="28"/>
          <w:szCs w:val="28"/>
          <w:highlight w:val="yellow"/>
        </w:rPr>
        <w:t>10,1 руб</w:t>
      </w:r>
      <w:r>
        <w:rPr>
          <w:sz w:val="28"/>
          <w:szCs w:val="28"/>
        </w:rPr>
        <w:t xml:space="preserve">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еналоговых доходов  бюджета поселения 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bookmarkStart w:id="7" w:name="_1397041398"/>
      <w:bookmarkStart w:id="8" w:name="_1397041341"/>
      <w:bookmarkStart w:id="9" w:name="_1397041293"/>
      <w:bookmarkStart w:id="10" w:name="_1397041252"/>
      <w:bookmarkStart w:id="11" w:name="_1397040843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9032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5pt;height:257.55pt" filled="f" o:ole="">
            <v:imagedata r:id="rId7" o:title=""/>
          </v:shape>
          <o:OLEObject Type="Embed" ProgID="Excel.Sheet.12" ShapeID="ole_rId6" DrawAspect="Content" ObjectID="_917822418" r:id="rId6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ab/>
        <w:t xml:space="preserve">Неналоговые доходы поступили в  бюджет поселения  в 2020 году в объеме 325,5  тыс. руб. или 99,8% к уточненным бюджетным назначениям, ниже запланированных сумм поступило 0,6 тыс. руб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ой платы за имущество поступило 19,8  тыс. руб., что составляет 93,8% годовых плановых назначений, меньше запланированного поступило 1,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ов от оказания платных услуг, возмещения затрат государства  поступило 184,8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реализации земельных участков  поступило 120,3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(самообложение граждан)  поступило 0,0 тыс. руб.</w:t>
      </w:r>
    </w:p>
    <w:p>
      <w:pPr>
        <w:pStyle w:val="Normal"/>
        <w:tabs>
          <w:tab w:val="clear" w:pos="708"/>
          <w:tab w:val="left" w:pos="11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еналоговых доходов  бюджета поселения  обеспечена доходами от использования имуществом  (39,2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19 годом неналоговые доходы   бюджета поселения в целом уменьшились  на 75,1 % (981,4 тыс. руб.) </w:t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993"/>
        <w:gridCol w:w="1134"/>
        <w:gridCol w:w="992"/>
        <w:gridCol w:w="124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точненный план на 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ост (снижение) поступлений в 2020 году к 2019 году</w:t>
            </w:r>
          </w:p>
        </w:tc>
      </w:tr>
      <w:tr>
        <w:trPr>
          <w:trHeight w:val="1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сум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ВСЕГ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4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4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2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 по сравнению с 2019 годом доля  безвозмездных перечислений в 2020 году увеличилась  на   71,5 % и составила    41,7%  от общего объема привлеченных доходов. Безвозмездные поступления  исполнены в сумме  3942 тыс. рублей  или 100,0 % к уточненному годовому   план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часть безвозмездных поступлений  обеспечена поступлениями дотаций (71,0% от общего объема безвозмездных поступлений), субсидий (11,3%), субвенций (2,6%), иные межбюджетные трансферты (13,1%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сравнению с 2019 годом произошло увеличение безвозмездных поступлений на 71,5% (1642,0 тыс. руб.), в том числе дотаций на 59,8% (1047,2 тыс. руб.), субсидий на 5,7% (24,1  тыс. руб.), субвенции увеличились на 23,8% (19,6 тыс.руб), иные межбюджетные трансферты увеличились на 1058,3% (472,0 тыс.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расходам  бюджет Куменского сельского поселения  исполнен за 2020 год в сумме 6179,2 тыс. руб. или на 81,7 % к уточненным годовым назначениям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сравнению с прошлым годом объем расходов уменьшился на 379,1 тыс. рублей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итогам года остаток неиспользованных ассигнований составил </w:t>
      </w:r>
      <w:r>
        <w:rPr>
          <w:sz w:val="28"/>
          <w:szCs w:val="28"/>
          <w:shd w:fill="FFFFFF" w:val="clear"/>
        </w:rPr>
        <w:t>1385,2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труктура расходов  бюджета поселения, произведенных в 2020 году, показана в таблице: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17"/>
        <w:gridCol w:w="1080"/>
        <w:gridCol w:w="1080"/>
        <w:gridCol w:w="1162"/>
        <w:gridCol w:w="901"/>
        <w:gridCol w:w="900"/>
      </w:tblGrid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сходо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рвоначальный 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очненный пла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че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д. вес расходов</w:t>
            </w:r>
          </w:p>
        </w:tc>
      </w:tr>
      <w:tr>
        <w:trPr>
          <w:trHeight w:val="2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4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9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 бюджета поселения  составили расходы на социальную сферу – 61,2 %, в том числе:  по отрасли  культура – 33,0 %.  что говорит о социальной направленности бюджета поселения. В целом расходы на социальную сферу составляют 3678  тыс. рублей, что на 282,5 тыс. рублей или на 7,1 % выше уровня произведенных расходов в 2018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в полном объёме (100 %)  выполнен по двум разделам функциональной классификации расходов, по разделу национальная оборона и разделу социальная поли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Основную долю в расходах бюджета занимали расходы на финансирование заработной платы с начислениями, расходы на приобретение услуг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«Общегосударственные расходы» расходы исполнены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е 2399,3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расходы на содержание органов местного самоуправления составили 1859,6 тыс. рублей, при утвержденном Правительством области нормативе формирования расходов на содержание органов местного самоуправления в сумме 1920,00 тыс. рублей. Экономия составила 60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 разделу «Национальная оборона» исполнение расходов составило 100% в сумме 101,9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«Дорожное хозяйство (дорожные фонды)» расходы составили 316,9 тыс. рублей, при утвержденных ассигнованиях в сумме 690,8 тыс. рублей или 45,9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 расходы составили 1301,8 тыс. рублей, при утвержденных ассигнованиях в сумме 1786,3 тыс. рублей или 72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Культура, кинематография и средства массовой информации» расходы составили 2039,2 тыс. рублей, при утвержденных ассигнованиях в сумме 2474,2 тыс. рублей или 82,4 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20 года в первоочередном порядке осуществлялось финансирование расходов на заработную плату с начислениями,  расходы на тепло и электроэнергию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 бюджета поселения  на 2020 год первоначально был утвержден в сумме 20,0 тыс. рублей с учетом внесенных в бюджет изменений за счет остатков средств, образовавшихся на 01.01.2020 г. дефицит составил 721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Куменское сельское поселение  за 2020 год исполнен с дефицитом в объеме  -643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ельный объем муниципального долга утвержден решением Куменской сельской Думы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арантии в 2020 году бюджетом поселения не предоставлялись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осроченная    кредиторская    задолженность      на    01 . 01. 2021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6 действующих муниципальных программ исполнение составило 6558,3 тыс. рублей или на 96,8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язательства по выплате заработной платы работникам бюджетных учреждений за 2020 год исполнены в полном объеме, в том числе  в декабре 2020 года полностью выплачена заработная плата за дека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енского сельского поселения </w:t>
        <w:tab/>
        <w:tab/>
        <w:tab/>
        <w:tab/>
        <w:tab/>
        <w:t>Е.В.Булдакова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</w:rPr>
      </w:pPr>
      <w:r>
        <w:rPr>
          <w:spacing w:val="60"/>
          <w:sz w:val="28"/>
        </w:rPr>
        <w:tab/>
      </w:r>
    </w:p>
    <w:sectPr>
      <w:headerReference w:type="default" r:id="rId8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54:00Z</dcterms:created>
  <dc:creator>User</dc:creator>
  <dc:description/>
  <cp:keywords/>
  <dc:language>en-US</dc:language>
  <cp:lastModifiedBy>Klekovkina</cp:lastModifiedBy>
  <cp:lastPrinted>2019-06-18T14:25:00Z</cp:lastPrinted>
  <dcterms:modified xsi:type="dcterms:W3CDTF">2021-04-16T12:00:00Z</dcterms:modified>
  <cp:revision>15</cp:revision>
  <dc:subject/>
  <dc:title>ОТЧЕТ</dc:title>
</cp:coreProperties>
</file>