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Приложение № 5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к решению Куменской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сельской Думы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от 23.09.2022 № 1/10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гнозируемые объемы поступления  доходов по  подстатьям классифик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ходов бюджета муниципального образования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уменское сельское поселение на 2022 год</w:t>
      </w:r>
    </w:p>
    <w:tbl>
      <w:tblPr>
        <w:tblW w:w="98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5610"/>
        <w:gridCol w:w="1371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ind w:right="-5328" w:hanging="0"/>
              <w:rPr>
                <w:b/>
                <w:b/>
              </w:rPr>
            </w:pPr>
            <w:r>
              <w:rPr>
                <w:b/>
              </w:rPr>
              <w:tab/>
              <w:t xml:space="preserve">Код БК 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руб.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8" w:hanging="0"/>
              <w:rPr>
                <w:b/>
                <w:b/>
              </w:rPr>
            </w:pPr>
            <w:r>
              <w:rPr>
                <w:b/>
              </w:rPr>
              <w:t>000 1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4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102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4,2</w:t>
            </w:r>
          </w:p>
        </w:tc>
      </w:tr>
      <w:tr>
        <w:trPr>
          <w:trHeight w:val="2143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10201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7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Style w:val="StrongEmphasis"/>
              </w:rPr>
            </w:pPr>
            <w:r>
              <w:rPr>
                <w:rStyle w:val="StrongEmphasis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2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30200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</w:rPr>
            </w:pPr>
            <w:r>
              <w:rPr>
                <w:rStyle w:val="StrongEmphasis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6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030223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  <w:b w:val="false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4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моторные масла для дизельных и (или) карбюраторных двигателей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5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6,7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 1030226001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06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1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 на имущество физических лиц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1030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имущество физических лиц, взимаемый по ставкам, применяемым к объектам налогообложения, 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60601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Земельный налог, взимаемый по ставкам, установленным в соответствии с пунктом 1 статьи 394 Налогового кодекса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8,5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331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, взимаемый по ставкам, установленным в соответствии с подпунктом 1  пункта 1 статьи 394 Налогового кодекса Российской Федерации и применяемым к объектам налогообложения, расположенным в границах сельских поселений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1,4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2 1060604310 0000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, взимаемый по ставкам, установленным в соответствии с подпунктом 2  пункта 1 статьи 394 Налогового кодекса РФ и применяемым к объектам налогообложения, расположенным в границах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08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080400000 0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080402001 1000 11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 законодательными актами Российской Федерации на совершение нотариальных действ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11 05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 предприятий, в том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00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</w:tr>
      <w:tr>
        <w:trPr>
          <w:trHeight w:val="1712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2 1110502510 0000 12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503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503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10900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доходы от использования имущества и прав, находящихся в  государственной и муниципальной собственности (за исключением имущества бюджетных и  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000 111090400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очие поступления  от использования имущества, находящегося в  государственной и муниципальной собственности (за исключением имущества бюджетных и автономных учреждений,  а также имущества государственных и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10904510 0000 12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от использования имущества, находящегося в  собственности  сельских поселений (за исключением имущества муниципальных  бюджетных и  автономных учреждений,  а также имущества муниципальных унитарных предприятий, в том  числе казенных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3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(работ)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130199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доходы от оказания платных услуг (работ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1130199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3020000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компенсации затрат государств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30206510 0000 13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14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ПРОДАЖИ МАТЕРИАЛЬНЫХ И НЕМАТЕРИАЛЬНЫХ АКТИВ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1140205310 0000 44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материальных запасов по указанному имуществу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6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0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65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0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езвозмездные поступления от других бюджетов бюджетной системы  Российской Федера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22,3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2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0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52,1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1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 20216001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8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160020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982 20216002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63,2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20229999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чие субсидии бюджетам муниципальных образова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2 202299991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9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023000000 0000 00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бвенции 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2 202351180 0000 150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99,9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___________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04:08:00Z</dcterms:created>
  <dc:creator>User</dc:creator>
  <dc:description/>
  <cp:keywords/>
  <dc:language>en-US</dc:language>
  <cp:lastModifiedBy>Klekovkina</cp:lastModifiedBy>
  <cp:lastPrinted>2022-09-27T10:53:00Z</cp:lastPrinted>
  <dcterms:modified xsi:type="dcterms:W3CDTF">2022-09-27T07:58:00Z</dcterms:modified>
  <cp:revision>91</cp:revision>
  <dc:subject/>
  <dc:title/>
</cp:coreProperties>
</file>