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Кировская область Ку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>от  25.08.2022г     № 31/2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   исполнении  бюджета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1 квартал 2022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1302,5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1146,1 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3 Общий объем  профицита бюджета  муниципального образования     156,5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поступления доходов  по кодам классификации доходов в бюджет поселения за 1 квартал 2022 года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1 квартал 2022 года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1 квартал 2022 года по разделам, подразделам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исполнение источников внутреннего финансирования дефицита бюджета  поселения за 1 квартал 2022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1 квартал 2022 года согласно приложению № 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енской сельской Думы                      А.Г. Прокаш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уменског сельского поселения</w:t>
        <w:tab/>
        <w:t xml:space="preserve">           С.Ю. Юферева</w:t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Рабочий</cp:lastModifiedBy>
  <cp:lastPrinted>2022-09-06T10:46:00Z</cp:lastPrinted>
  <dcterms:modified xsi:type="dcterms:W3CDTF">2024-05-29T12:46:00Z</dcterms:modified>
  <cp:revision>74</cp:revision>
  <dc:subject/>
  <dc:title>Кировская область</dc:title>
</cp:coreProperties>
</file>