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</w:rPr>
        <w:t>Кировская область Куме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ме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УМЕНСКАЯ СЕЛЬСКАЯ ДУМА</w:t>
      </w:r>
    </w:p>
    <w:p>
      <w:pPr>
        <w:pStyle w:val="Normal"/>
        <w:jc w:val="center"/>
        <w:rPr/>
      </w:pPr>
      <w:r>
        <w:rPr>
          <w:b/>
        </w:rPr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</w:t>
      </w:r>
      <w:r>
        <w:rPr/>
        <w:t>от   16.06.2023  г     № 8/33</w:t>
      </w:r>
    </w:p>
    <w:p>
      <w:pPr>
        <w:pStyle w:val="Normal"/>
        <w:jc w:val="center"/>
        <w:rPr/>
      </w:pPr>
      <w:r>
        <w:rPr/>
        <w:t>д. Берез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    исполнении  бюджета  муниципального образова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менское сельское поселение за  1 квартал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п. 3 статьи 24 Устава муниципального образования    Куменское сельское поселение Куменского района Кировской области, в соответствии с Положением о бюджетном процессе в Куменском сельском поселении от 23.12.2020 № 22/164,  Куменская сельская Дум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тчет об исполнении бюджета  муниципального образования  Куменское сельское поселение за 1 квартал 2023 го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1 Общий объем доходов бюджета муниципального образования  в сумме 1429,6 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2 Общий объем расходов бюджета муниципального образования  в сумме  1208,2  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3 Общий объем  профицита бюджета  муниципального образования     221,4 тыс. рублей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Утвердить  объем поступления доходов  по кодам классификации доходов в бюджет поселения за 1 квартал 2023 года согласно </w:t>
      </w:r>
      <w:r>
        <w:rPr/>
        <w:t>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исполнение расходов по ведомственной структуре расходов бюджета поселения за 1 квартал 2023 года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твердить исполнение расходов  бюджета поселения за 1 квартал 2022 года по разделам, подразделам согласно приложению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Утвердить исполнение расходов на реализацию муниципальных программ за 1 квартал 2023 года согласно приложению № 4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Утвердить исполнение источников внутреннего финансирования дефицита бюджета  поселения за 1 квартал 2022 года по кодам классификации источников финансирования дефицита бюджета согласно приложению № 5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исполнение источников финансирования дефицита бюджет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за 1 квартал 2022 года согласно приложению №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Опубликовать настоящее решение в информационном бюллетен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Настоящее реш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менского сельского поселения</w:t>
        <w:tab/>
        <w:tab/>
        <w:t xml:space="preserve">                              Н.И.Шибан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председателя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уменской сельской Думы                                                      А.А. Солодян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хгалтер-финансист                                                               Е.В. Булдак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ть; дело-2, прокуратура Куменского района                                        </w:t>
        <w:tab/>
        <w:tab/>
      </w:r>
    </w:p>
    <w:sectPr>
      <w:type w:val="nextPage"/>
      <w:pgSz w:w="11906" w:h="16838"/>
      <w:pgMar w:left="1644" w:right="73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11:00Z</dcterms:created>
  <dc:creator>Администратор</dc:creator>
  <dc:description/>
  <cp:keywords/>
  <dc:language>en-US</dc:language>
  <cp:lastModifiedBy>Рабочий</cp:lastModifiedBy>
  <cp:lastPrinted>2023-06-29T09:50:00Z</cp:lastPrinted>
  <dcterms:modified xsi:type="dcterms:W3CDTF">2023-06-29T06:51:00Z</dcterms:modified>
  <cp:revision>74</cp:revision>
  <dc:subject/>
  <dc:title>Кировская область</dc:title>
</cp:coreProperties>
</file>