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ировская область Куменский район</w:t>
      </w:r>
    </w:p>
    <w:p>
      <w:pPr>
        <w:pStyle w:val="Normal"/>
        <w:tabs>
          <w:tab w:val="clear" w:pos="708"/>
          <w:tab w:val="center" w:pos="4762" w:leader="none"/>
          <w:tab w:val="left" w:pos="71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Куменское сельское поселение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УМЕНСКАЯ СЕЛЬСКАЯ 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т    21.07.2023  № 9/4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Берез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    исполнении  бюджета  муниципального образовани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менское сельское поселение за  1 полугодие 202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основании п. 3 статьи 24 Устава муниципального образования    Куменское сельское поселение Куменского района Кировской области, в соответствии с Положением о бюджетном процессе в Куменском сельском поселении от 23.12.2020 № 22/164,  Куменская сельская Дума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твердить отчет об исполнении бюджета  муниципального образования  Куменское сельское поселение за 1 полугодие 2023 год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1.1 Общий объем доходов бюджета муниципального образования  в сумме 2757,4  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1.2 Общий объем расходов бюджета муниципального образования  в сумме  3646,4  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1.3 Общий объем  дефицита бюджета  муниципального образования     889,0 тыс. рубле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 объем поступления доходов  по кодам классификации доходов в бюджет поселения за 1 полугодие 2023 года согласно приложению №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Утвердить исполнение расходов по ведомственной структуре расходов бюджета поселения за 1 полугодие 2023 года согласно приложению №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Утвердить исполнение расходов  бюджета поселения за 1 полугодие 2022 года по разделам, подразделам согласно приложению №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 Утвердить исполнение расходов на реализацию муниципальных программ за 1 полугодие 2023 года согласно приложению № 4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Утвердить исполнение источников внутреннего финансирования дефицита бюджета  поселения за 1 полугодие 2022 года по кодам классификации источников финансирования дефицита бюджета согласно приложению № 5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Утвердить исполнение источников финансирования дефицита бюджета по кодам групп, подгрупп, статей, видов источников финансирования дефицита бюджета классификации операций сектора государственного управления, относящихся к источникам финансирования дефицита бюджета за 1 полугодие 2022 года согласно приложению № 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Опубликовать настоящее решение в информационном бюллетен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 Настоящее решение вступает в силу со дня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уменской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й Думы</w:t>
        <w:tab/>
        <w:t xml:space="preserve">                  </w:t>
        <w:tab/>
        <w:tab/>
        <w:tab/>
        <w:tab/>
        <w:tab/>
        <w:tab/>
        <w:t xml:space="preserve">    А.Г. Прокаш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Глава Куменского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ельского поселения</w:t>
        <w:tab/>
        <w:tab/>
        <w:t xml:space="preserve">    </w:t>
        <w:tab/>
        <w:tab/>
        <w:tab/>
        <w:tab/>
        <w:tab/>
        <w:tab/>
        <w:t>Н.И.Шибанов</w:t>
      </w:r>
    </w:p>
    <w:p>
      <w:pPr>
        <w:pStyle w:val="Normal"/>
        <w:rPr/>
      </w:pPr>
      <w:r>
        <w:rPr>
          <w:sz w:val="28"/>
          <w:szCs w:val="28"/>
        </w:rPr>
        <w:t>ПОДГОТОВЛ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1 катег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хгалтер-финансист</w:t>
        <w:tab/>
        <w:tab/>
        <w:tab/>
        <w:tab/>
        <w:tab/>
        <w:tab/>
        <w:t xml:space="preserve">      </w:t>
        <w:tab/>
        <w:t xml:space="preserve">         Е.В. Булд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ть: дело-2, прокуратура Куме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44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5:11:00Z</dcterms:created>
  <dc:creator>Администратор</dc:creator>
  <dc:description/>
  <cp:keywords/>
  <dc:language>en-US</dc:language>
  <cp:lastModifiedBy>Рабочий</cp:lastModifiedBy>
  <cp:lastPrinted>2023-10-04T15:05:00Z</cp:lastPrinted>
  <dcterms:modified xsi:type="dcterms:W3CDTF">2023-10-04T12:05:00Z</dcterms:modified>
  <cp:revision>76</cp:revision>
  <dc:subject/>
  <dc:title>Кировская область</dc:title>
</cp:coreProperties>
</file>