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МЕ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0.11.2023  № 11/5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 исполнении  бюджета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енское сельское поселение за 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. 3 статьи 24 Устава муниципального образования    Куменское сельское поселение Куменского района Кировской области, в соответствии с Положением о бюджетном процессе в Куменском сельском поселении от 23.12.2020 № 22/164,  Куменская 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 муниципального образования  Куменское сельское поселение за 9 месяцев 2023 г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1 Общий объем доходов бюджета муниципального образования  в сумме 4372,6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2 Общий объем расходов бюджета муниципального образования  в сумме  5031,0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3 Общий объем  дефицита бюджета  муниципального образования     658,4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объем поступления доходов  по кодам классификации доходов в бюджет поселения за 9 месяцев 2023 года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исполнение расходов по ведомственной структуре расходов бюджета поселения за 9 месяцев 2023 года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исполнение расходов  бюджета поселения за 9 месяцев 2023 года по разделам, подразделам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исполнение расходов на реализацию муниципальных программ 9 месяцев 2023 года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исполнение источников внутреннего финансирования дефицита бюджета  поселения за 9 месяцев 2023 года по кодам классификации источников финансирования дефицита бюджета согласно приложению № 5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исполнение источников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9 месяцев 2023 года согласно приложению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убликовать настоящее решение в информационном бюллете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ум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</w:t>
        <w:tab/>
        <w:tab/>
        <w:tab/>
        <w:tab/>
        <w:tab/>
        <w:t xml:space="preserve">           А.Г. Прока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менског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ьского поселения</w:t>
        <w:tab/>
        <w:tab/>
        <w:t xml:space="preserve">        </w:t>
        <w:tab/>
        <w:tab/>
        <w:tab/>
        <w:tab/>
        <w:tab/>
        <w:t xml:space="preserve">      Н.И.Ши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  <w:tab/>
        <w:tab/>
        <w:tab/>
        <w:tab/>
        <w:tab/>
        <w:tab/>
        <w:tab/>
        <w:t xml:space="preserve">      Е.В.Бул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-2, прокуратура Куменского района, администрация Кум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1:00Z</dcterms:created>
  <dc:creator>Администратор</dc:creator>
  <dc:description/>
  <cp:keywords/>
  <dc:language>en-US</dc:language>
  <cp:lastModifiedBy>Рабочий</cp:lastModifiedBy>
  <cp:lastPrinted>2024-05-06T14:12:00Z</cp:lastPrinted>
  <dcterms:modified xsi:type="dcterms:W3CDTF">2024-05-06T11:12:00Z</dcterms:modified>
  <cp:revision>82</cp:revision>
  <dc:subject/>
  <dc:title>Кировская область</dc:title>
</cp:coreProperties>
</file>