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от   16.06.2023  №  8/35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поступления  доходов по  подстатьям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менское сельское поселение на 2023 год</w:t>
      </w:r>
    </w:p>
    <w:tbl>
      <w:tblPr>
        <w:tblW w:w="9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610"/>
        <w:gridCol w:w="1371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ind w:right="-5328" w:hanging="0"/>
              <w:rPr>
                <w:b/>
                <w:b/>
              </w:rPr>
            </w:pPr>
            <w:r>
              <w:rPr>
                <w:b/>
              </w:rPr>
              <w:tab/>
              <w:t xml:space="preserve">Код БК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000 1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1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0102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1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1,1</w:t>
            </w:r>
          </w:p>
        </w:tc>
      </w:tr>
      <w:tr>
        <w:trPr>
          <w:trHeight w:val="214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</w:rPr>
            </w:pPr>
            <w:r>
              <w:rPr>
                <w:rStyle w:val="StrongEmphasi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200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3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4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моторные масла для дизельных и (или) карбюраторных двигателей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5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6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06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1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1030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1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емельный налог, взимаемый по ставкам, установленным в соответствии с пунктом 1 статьи 39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33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 пункта 1 статьи 394 Налогового кодекса Российской Федерации и применяемым к объектам налогообложения,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4310 0000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 пункта 1 статьи 394 Налогового кодекса РФ и применяемым к объектам налогообложения, расположенным в границах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8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804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080402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1 05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  <w:tr>
        <w:trPr>
          <w:trHeight w:val="171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503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503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9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 государственной и муниципальной собственности (за исключением имущества бюджетных и  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110904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поступления  от использования имущества, находящегося в  государственной и муниципальной собственности (за исключением имущества бюджетных и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904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использования имущества, находящегося в  собственности  сельских поселений (за исключением имущества муниципальных  бюджетных и  автономных учреждений,  а также имущества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3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работ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130199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1130199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2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30206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7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7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1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 20216001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29999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субсидии бюджетам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2022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3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20235118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499991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 2024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30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08:00Z</dcterms:created>
  <dc:creator>User</dc:creator>
  <dc:description/>
  <cp:keywords/>
  <dc:language>en-US</dc:language>
  <cp:lastModifiedBy>Klekovkina</cp:lastModifiedBy>
  <cp:lastPrinted>2023-06-29T08:46:00Z</cp:lastPrinted>
  <dcterms:modified xsi:type="dcterms:W3CDTF">2023-06-29T05:47:00Z</dcterms:modified>
  <cp:revision>99</cp:revision>
  <dc:subject/>
  <dc:title/>
</cp:coreProperties>
</file>