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>от   20.03.2024  №  13</w:t>
      </w:r>
      <w:r>
        <w:rPr>
          <w:lang w:val="en-US"/>
        </w:rPr>
        <w:t>/6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4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7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3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82 20705030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безвозмездные поступления в бюджеты поселений вклад населения на софинансирование по ПП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2 20705030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безвозмездные поступления в бюджеты поселений вклад населения на софинансирование по ПП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3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user</cp:lastModifiedBy>
  <cp:lastPrinted>2024-04-10T13:33:00Z</cp:lastPrinted>
  <dcterms:modified xsi:type="dcterms:W3CDTF">2024-04-10T10:33:00Z</dcterms:modified>
  <cp:revision>106</cp:revision>
  <dc:subject/>
  <dc:title/>
</cp:coreProperties>
</file>