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ировская область Кум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МЕН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  24.10.2024  № 17/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   исполнении  бюджета  муниципа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менское сельское поселение за  9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. 3 статьи 24 Устава муниципального образования    Куменское сельское поселение Куменского района Кировской области, в соответствии с Положением о бюджетном процессе в Куменском сельском поселении от 23.12.2020 № 22/164,  Куменская сельск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 муниципального образования  Куменское сельское поселение за 9 месяцев 2024 го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1 Общий объем доходов бюджета муниципального образования  в сумме 7226,1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2 Общий объем расходов бюджета муниципального образования  в сумме  7008,8 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3 Общий объем  профицита бюджета  муниципального образования     217,3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объем поступления доходов  по кодам классификации доходов в бюджет поселения за 9 месяцев 2024 года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исполнение расходов по ведомственной структуре расходов бюджета поселения за 9 месяцев 2024 года согласно приложению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исполнение расходов  бюджета поселения за 9 месяцев 2024 года по разделам, подразделам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исполнение расходов на реализацию муниципальных программ за 9 месяцев 2024 года согласно приложению №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твердить исполнение источников внутреннего финансирования дефицита бюджета  поселения за 9 месяцев 2024 года по кодам классификации источников финансирования дефицита бюджета согласно приложению № 5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исполнение источников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9 месяцев года согласно приложению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публиковать настоящее решение в информационном бюллете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 xml:space="preserve">          </w:t>
        <w:tab/>
        <w:t xml:space="preserve">                                                А.Г. Прока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менског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льского поселения</w:t>
        <w:tab/>
        <w:tab/>
        <w:t xml:space="preserve">                                                        Н.И.Ши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  <w:tab/>
        <w:tab/>
        <w:tab/>
        <w:tab/>
        <w:tab/>
        <w:tab/>
        <w:tab/>
        <w:t xml:space="preserve">      Е.В.Бул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-2, прокуратура Куменского района, администрация Кум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43:00Z</dcterms:created>
  <dc:creator>Администратор</dc:creator>
  <dc:description/>
  <cp:keywords/>
  <dc:language>en-US</dc:language>
  <cp:lastModifiedBy>Рабочий</cp:lastModifiedBy>
  <cp:lastPrinted>2024-12-04T15:12:00Z</cp:lastPrinted>
  <dcterms:modified xsi:type="dcterms:W3CDTF">2024-12-04T12:13:00Z</dcterms:modified>
  <cp:revision>17</cp:revision>
  <dc:subject/>
  <dc:title>Кировская область</dc:title>
</cp:coreProperties>
</file>