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>Приложение № 3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к решению Куменской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сельской Думы</w:t>
      </w:r>
    </w:p>
    <w:p>
      <w:pPr>
        <w:pStyle w:val="Normal"/>
        <w:rPr>
          <w:lang w:val="en-US"/>
        </w:rPr>
      </w:pPr>
      <w:r>
        <w:rPr/>
        <w:tab/>
        <w:tab/>
        <w:tab/>
        <w:tab/>
        <w:tab/>
        <w:tab/>
        <w:tab/>
        <w:tab/>
        <w:t>от   01.08.2024  №  15/7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нозируемые объемы поступления  доходов по  подстатьям классифик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ходов бюджета муниципального образования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менское сельское поселение на 2024 год</w:t>
      </w:r>
    </w:p>
    <w:tbl>
      <w:tblPr>
        <w:tblW w:w="984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5610"/>
        <w:gridCol w:w="1371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ind w:right="-5328" w:hanging="0"/>
              <w:rPr>
                <w:b/>
                <w:b/>
              </w:rPr>
            </w:pPr>
            <w:r>
              <w:rPr>
                <w:b/>
              </w:rPr>
              <w:tab/>
              <w:t xml:space="preserve">Код БК 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</w:rPr>
            </w:pPr>
            <w:r>
              <w:rPr>
                <w:b/>
              </w:rPr>
              <w:t>000 1000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57,5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010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3,5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010200000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 на доходы физических лиц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3,5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000 1010201001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3,5</w:t>
            </w:r>
          </w:p>
        </w:tc>
      </w:tr>
      <w:tr>
        <w:trPr>
          <w:trHeight w:val="2143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010201001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9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55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010203001 1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030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Style w:val="StrongEmphasis"/>
              </w:rPr>
            </w:pPr>
            <w:r>
              <w:rPr>
                <w:rStyle w:val="StrongEmphasis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9,4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030200001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>
                <w:rStyle w:val="StrongEmphasis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9,4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030223001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8,7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1030224001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Доходы от уплаты акцизов на моторные масла для дизельных и (или) карбюраторных двигателей, зачисляемые в консолидированные бюджеты субъектов Российской Федер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1030225001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,2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1030226001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2,1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060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7,5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060100000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 на имущество физических лиц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,8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060103010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 расположенным в границах сельских поселений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8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060600000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емельный налог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8,7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000 1060601000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емельный налог, взимаемый по ставкам, установленным в соответствии с пунктом 1 статьи 394 Налогового кодекса Российской Федер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438,7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060603310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налог, взимаемый по ставкам, установленным в соответствии с подпунктом 1  пункта 1 статьи 394 Налогового кодекса Российской Федерации и применяемым к объектам налогообложения, расположенным в границах сельских поселений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,7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060604310 0000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 пункта 1 статьи 394 Налогового кодекса РФ и применяемым к объектам налогообложения, расположенным в границах сельских поселе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080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000 1080400000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2 1080402001 1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 законодательными актами Российской Федерации на совершение нотариальных действ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110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,7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 111 0500000 0000 12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 предприятий, в том числе казенных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7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000 1110502510 0000 12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9</w:t>
            </w:r>
          </w:p>
        </w:tc>
      </w:tr>
      <w:tr>
        <w:trPr>
          <w:trHeight w:val="1712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2 1110502510 0000 12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110503000 0000 12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 автономных учреждений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8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2 1110503510 0000 12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110900000 0000 12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чие доходы от использования имущества и прав, находящихся в  государственной и муниципальной собственности (за исключением имущества бюджетных и   автономных учреждений,  а также имущества государственных и муниципальных унитарных предприятий, в том  числе казенных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,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000 1110904000 0000 12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чие поступления  от использования имущества, находящегося в  государственной и муниципальной собственности (за исключением имущества бюджетных и автономных учреждений,  а также имущества государственных и муниципальных унитарных предприятий, в том  числе казенных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,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2 1110904510 0000 12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 от использования имущества, находящегося в  собственности  сельских поселений (за исключением имущества муниципальных  бюджетных и  автономных учреждений,  а также имущества муниципальных унитарных предприятий, в том  числе казенных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130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5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130300000 0000 13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оказания платных услуг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(работ)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5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130199000 0000 13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доходы от оказания платных услуг (работ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982 1130199510 0000 13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130200000 0000 13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компенсации затрат государств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5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2 1130206510 0000 13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170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0,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2 1171503010 0000 15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ые платежи зачисляемые в бюджеты сельских поселе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000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17,3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020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езвозмездные поступления от других бюджетов бюджетной системы  Российской Федер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06,3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021600000 0000 15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0,2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021600000 0000 15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0,2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021600100 0000 15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0,2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2  2021600110 0000 15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,2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0229999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очие субсидии бюджетам муниципальных образова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1,1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2 2022999910 0000 15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1,1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023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убвенции 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,2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2 202351180 0000 15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6,2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02499991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жбюджетные трансферты передаваемые бюджетам поселе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11,8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2 2024999910 0000 15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передаваемые бюджетам поселе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1,8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28,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___________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4:08:00Z</dcterms:created>
  <dc:creator>User</dc:creator>
  <dc:description/>
  <cp:keywords/>
  <dc:language>en-US</dc:language>
  <cp:lastModifiedBy>Рабочий</cp:lastModifiedBy>
  <cp:lastPrinted>2024-08-07T13:47:00Z</cp:lastPrinted>
  <dcterms:modified xsi:type="dcterms:W3CDTF">2024-08-27T08:05:00Z</dcterms:modified>
  <cp:revision>114</cp:revision>
  <dc:subject/>
  <dc:title/>
</cp:coreProperties>
</file>