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МЕ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 01.08.2024 № 15/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 исполнении  бюджета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енское сельское поселение за  1 полугодие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. 3 статьи 24 Устава муниципального образования    Куменское сельское поселение Куменского района Кировской области, в соответствии с Положением о бюджетном процессе в Куменском сельском поселении от 23.12.2020 № 22/164,  Кумен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 муниципального образования  Куменское сельское поселение за 1 полугодие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1 Общий объем доходов бюджета муниципального образования  в сумме 4130,1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2 Общий объем расходов бюджета муниципального образования  в сумме  3635,6 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3 Общий объем  профицита бюджета  муниципального образования     494,5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объем поступления доходов  по кодам классификации доходов в бюджет поселения за 1 полугодие 2024 года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полнение расходов по ведомственной структуре расходов бюджета поселения за 1 полугодие 2024 год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исполнение расходов  бюджета поселения за 1 полугодие 2024 года по разделам, подразделам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исполнение расходов на реализацию муниципальных программ за 1 полугодие 2024 года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исполнение источников внутреннего финансирования дефицита бюджета  поселения за 1 полугодие 2024 года по кодам классификации источников финансирования дефицита бюджета согласно приложению № 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исполнение источников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1 полугодие 2024 года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убликовать настоящее решение в информационном бюллетене и разместить в сети Интернет на официальном сайте Кум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е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 xml:space="preserve">    </w:t>
        <w:tab/>
        <w:t>А.Г. Прока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менског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ьского поселения</w:t>
        <w:tab/>
        <w:tab/>
        <w:t xml:space="preserve">      </w:t>
        <w:tab/>
        <w:tab/>
        <w:tab/>
        <w:tab/>
        <w:tab/>
        <w:t xml:space="preserve">    Н.И.Ши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  <w:tab/>
        <w:tab/>
        <w:tab/>
        <w:tab/>
        <w:tab/>
        <w:tab/>
        <w:tab/>
        <w:t xml:space="preserve">   Е.В. Бул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-2, прокуратура Куменского района, администрация Кум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3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43:00Z</dcterms:created>
  <dc:creator>Администратор</dc:creator>
  <dc:description/>
  <cp:keywords/>
  <dc:language>en-US</dc:language>
  <cp:lastModifiedBy>Рабочий</cp:lastModifiedBy>
  <cp:lastPrinted>2024-10-23T14:45:00Z</cp:lastPrinted>
  <dcterms:modified xsi:type="dcterms:W3CDTF">2024-10-23T11:46:00Z</dcterms:modified>
  <cp:revision>4</cp:revision>
  <dc:subject/>
  <dc:title>Кировская область</dc:title>
</cp:coreProperties>
</file>