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  22.05.2024   № 14/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   исполнении  бюджета 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1 квартал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1609,4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1126,8 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профицита бюджета  муниципального образования     482,6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за 1 квартал 2024 года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1 квартал 2024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1 квартал 2024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полнение расходов на реализацию муниципальных программ за 1 квартал 2024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1 квартал 2024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1 квартал 2024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публиковать настоящее решение в Информационном бюллетене Куменского сельского поселения, разместить в сети Интернет на офици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те Кумен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>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Н.И.Ши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18-04-19T13:05:00Z</cp:lastPrinted>
  <dcterms:modified xsi:type="dcterms:W3CDTF">2024-07-05T08:52:00Z</dcterms:modified>
  <cp:revision>76</cp:revision>
  <dc:subject/>
  <dc:title>Кировская область</dc:title>
</cp:coreProperties>
</file>