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>Приложение № 3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к решению Куменской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сельской Думы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от   24.10.2024  №  17/78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нозируемые объемы поступления  доходов по  подстатьям классифик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ходов бюджета муниципального образования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уменское сельское поселение на 2024 год</w:t>
      </w:r>
    </w:p>
    <w:tbl>
      <w:tblPr>
        <w:tblW w:w="984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5610"/>
        <w:gridCol w:w="1371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ind w:right="-5328" w:hanging="0"/>
              <w:rPr>
                <w:b/>
                <w:b/>
              </w:rPr>
            </w:pPr>
            <w:r>
              <w:rPr>
                <w:b/>
              </w:rPr>
              <w:tab/>
              <w:t xml:space="preserve">Код БК 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b/>
                <w:b/>
              </w:rPr>
            </w:pPr>
            <w:r>
              <w:rPr>
                <w:b/>
              </w:rPr>
              <w:t>000 1000000000 0000 00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30,5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010000000 0000 00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18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1010200000 0000 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 на доходы физических лиц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18,0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000 1010201001 0000 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93,5</w:t>
            </w:r>
          </w:p>
        </w:tc>
      </w:tr>
      <w:tr>
        <w:trPr>
          <w:trHeight w:val="2143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2 1010201001 0000 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14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055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010203001 1000 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color w:val="000000"/>
              </w:rPr>
              <w:t xml:space="preserve">                    </w:t>
            </w:r>
            <w:r>
              <w:rPr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030000000 0000 00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Style w:val="StrongEmphasis"/>
              </w:rPr>
            </w:pPr>
            <w:r>
              <w:rPr>
                <w:rStyle w:val="StrongEmphasis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9,4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030200001 0000 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>
                <w:rStyle w:val="StrongEmphasis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9,4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030223001 0000 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Доходы от уплаты акцизов на дизельное топливо, зачисляемые в консолидированные бюджеты субъектов Российской Федераци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8,7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 1030224001 0000 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Доходы от уплаты акцизов на моторные масла для дизельных и (или) карбюраторных двигателей, зачисляемые в консолидированные бюджеты субъектов Российской Федераци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 1030225001 0000 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1,2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 1030226001 0000 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Доходы от уплаты акцизов на прямогон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2,1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060000000 0000 00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7,5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060100000 0000 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 на имущество физических лиц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8,8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2 1060103010 0000 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имущество физических лиц, взимаемый по ставкам, применяемым к объектам налогообложения,  расположенным в границах сельских поселений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8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060600000 0000 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емельный налог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8,7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060601000 0000 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емельный налог, взимаемый по ставкам, установленным в соответствии с пунктом 1 статьи 394 Налогового кодекса Российской Федераци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438,7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2 1060603310 0000 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налог, взимаемый по ставкам, установленным в соответствии с подпунктом 1  пункта 1 статьи 394 Налогового кодекса Российской Федерации и применяемым к объектам налогообложения, расположенным в границах сельских поселений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,7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2 1060604310 0000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2  пункта 1 статьи 394 Налогового кодекса РФ и применяемым к объектам налогообложения, расположенным в границах сельских поселени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080000000 0000 00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СУДАРСТВЕННАЯ ПОШЛИН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5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000 1080400000 0000 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5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82 1080402001 1000 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 законодательными актами Российской Федерации на совершение нотариальных действи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110000000 0000 00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8,4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 111 0500000 0000 12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 предприятий, в том числе казенных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,7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000 1110502510 0000 12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6</w:t>
            </w:r>
          </w:p>
        </w:tc>
      </w:tr>
      <w:tr>
        <w:trPr>
          <w:trHeight w:val="1712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2 1110502510 0000 12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110503000 0000 12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 автономных учреждений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8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82 1110503510 0000 12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110900000 0000 12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чие доходы от использования имущества и прав, находящихся в  государственной и муниципальной собственности (за исключением имущества бюджетных и   автономных учреждений,  а также имущества государственных и муниципальных унитарных предприятий, в том  числе казенных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,0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000 1110904000 0000 12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чие поступления  от использования имущества, находящегося в  государственной и муниципальной собственности (за исключением имущества бюджетных и автономных учреждений,  а также имущества государственных и муниципальных унитарных предприятий, в том  числе казенных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,0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82 1110904510 0000 12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 от использования имущества, находящегося в  собственности  сельских поселений (за исключением имущества муниципальных  бюджетных и  автономных учреждений,  а также имущества муниципальных унитарных предприятий, в том  числе казенных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130000000 0000 00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,5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130300000 0000 13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 от оказания платных услуг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(работ)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,5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1130199000 0000 13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доходы от оказания платных услуг (работ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982 1130199510 0000 13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130200000 0000 13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компенсации затрат государств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,5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82 1130206510 0000 13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170000000 0000 00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0,0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2 1171503010 0000 15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ициативные платежи зачисляемые в бюджеты сельских поселени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,0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000000000 0000 00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29,3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020000000 0000 00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Безвозмездные поступления от других бюджетов бюджетной системы  Российской Федераци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06,3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021600000 0000 15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0,20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021600000 0000 15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0,20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021600100 0000 15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0,20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2  2021600110 0000 15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,20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/>
                <w:color w:val="000000"/>
              </w:rPr>
              <w:t>982 2021654910 0000 15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color w:val="000000"/>
              </w:rPr>
              <w:t>Дотации (гранты) бюджетам сельских поселений за достижение показателей деятельности органов местного самоуправления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,2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color w:val="000000"/>
              </w:rPr>
              <w:t>982 2021654910 0000 1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>Дотации (гранты) бюджетам сельских поселений за достижение показателей деятельности органов местного самоуправлен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,2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022999900 0000 00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очие субсидии бюджетам муниципальных образовани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1,1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2 2022999910 0000 15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1,1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023000000 0000 00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убвенции  бюджетам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6,2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82 202351180 0000 15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6,2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024999910 0000 00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жбюджетные трансферты передаваемые бюджетам поселени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11,8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2 2024999910 0000 15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передаваемые бюджетам поселени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1,8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09,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___________</w:t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04:08:00Z</dcterms:created>
  <dc:creator>User</dc:creator>
  <dc:description/>
  <cp:keywords/>
  <dc:language>en-US</dc:language>
  <cp:lastModifiedBy>Рабочий</cp:lastModifiedBy>
  <cp:lastPrinted>2024-10-29T14:19:00Z</cp:lastPrinted>
  <dcterms:modified xsi:type="dcterms:W3CDTF">2024-11-01T06:15:00Z</dcterms:modified>
  <cp:revision>116</cp:revision>
  <dc:subject/>
  <dc:title/>
</cp:coreProperties>
</file>