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>от   22.05.2024  №  14/6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4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11715030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 зачисляемые в бюджеты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user</cp:lastModifiedBy>
  <cp:lastPrinted>2024-06-27T16:08:00Z</cp:lastPrinted>
  <dcterms:modified xsi:type="dcterms:W3CDTF">2024-07-05T06:27:00Z</dcterms:modified>
  <cp:revision>110</cp:revision>
  <dc:subject/>
  <dc:title/>
</cp:coreProperties>
</file>