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>от   20.12.2024  №  19/8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4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5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5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010203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,0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53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7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11715030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 зачисляемые в бюджеты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2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9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2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</w:rPr>
              <w:t>982 2021654910 0000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982 20216549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4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499991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 2024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8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user</cp:lastModifiedBy>
  <cp:lastPrinted>2025-01-10T09:38:00Z</cp:lastPrinted>
  <dcterms:modified xsi:type="dcterms:W3CDTF">2025-01-10T06:38:00Z</dcterms:modified>
  <cp:revision>119</cp:revision>
  <dc:subject/>
  <dc:title/>
</cp:coreProperties>
</file>