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Куменс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 20.12.2024 №  19/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 бюджетной классифик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репленных за главным администратор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92"/>
        <w:gridCol w:w="5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в виде арендной платы, а также средства от продажи права на заключение договоров аренды на земли, 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995 10 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 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2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0503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сельских поселений на обеспечение комплексного развития сельских территорий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35:00Z</dcterms:created>
  <dc:creator>User</dc:creator>
  <dc:description/>
  <dc:language>en-US</dc:language>
  <cp:lastModifiedBy>user</cp:lastModifiedBy>
  <cp:lastPrinted>2023-01-16T16:16:00Z</cp:lastPrinted>
  <dcterms:modified xsi:type="dcterms:W3CDTF">2024-12-27T12:35:00Z</dcterms:modified>
  <cp:revision>2</cp:revision>
  <dc:subject/>
  <dc:title/>
</cp:coreProperties>
</file>