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>Приложение № 3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к решению Куменской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сельской Думы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от                №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нозируемые объемы поступления  доходов по  подстатьям классифик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ходов бюджета муниципального образования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менское сельское поселение на 2025 год</w:t>
      </w:r>
    </w:p>
    <w:tbl>
      <w:tblPr>
        <w:tblW w:w="984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5610"/>
        <w:gridCol w:w="1371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ind w:right="-5328" w:hanging="0"/>
              <w:rPr>
                <w:b/>
                <w:b/>
              </w:rPr>
            </w:pPr>
            <w:r>
              <w:rPr>
                <w:b/>
              </w:rPr>
              <w:tab/>
              <w:t xml:space="preserve">Код БК 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</w:rPr>
            </w:pPr>
            <w:r>
              <w:rPr>
                <w:b/>
              </w:rPr>
              <w:t>000 100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96,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01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92,3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010200000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 на доходы физических лиц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92,3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000 1010201001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3,5</w:t>
            </w:r>
          </w:p>
        </w:tc>
      </w:tr>
      <w:tr>
        <w:trPr>
          <w:trHeight w:val="2143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010201001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9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55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010203001 1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03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Style w:val="StrongEmphasis"/>
              </w:rPr>
            </w:pPr>
            <w:r>
              <w:rPr>
                <w:rStyle w:val="StrongEmphasis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9,2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030200001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>
                <w:rStyle w:val="StrongEmphasis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9,2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030223001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2,3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1030224001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Доходы от уплаты акцизов на моторные масла для дизельных и (или) карбюраторных двигателей, зачисляемые в консолидированные бюджеты субъектов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1030225001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6,3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1030226001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1,2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06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4,1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060100000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 на имущество физических лиц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,3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060103010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 расположенным в границах сельских поселений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3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060600000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3,8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060601000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емельный налог, взимаемый по ставкам, установленным в соответствии с пунктом 1 статьи 394 Налогового кодекса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593,8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060603310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налог, взимаемый по ставкам, установленным в соответствии с подпунктом 1  пункта 1 статьи 394 Налогового кодекса Российской Федерации и применяемым к объектам налогообложения, расположенным в границах сельских поселений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61,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060604310 0000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 пункта 1 статьи 394 Налогового кодекса РФ и применяемым к объектам налогообложения, расположенным в границах сельских поселе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08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000 1080400000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2 1080402001 1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 законодательными актами Российской Федерации на совершение нотариальных действ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11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,4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 111 0500000 0000 12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 предприятий, в том числе казенных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4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000 1110502510 0000 12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6</w:t>
            </w:r>
          </w:p>
        </w:tc>
      </w:tr>
      <w:tr>
        <w:trPr>
          <w:trHeight w:val="1712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2 1110502510 0000 12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110503000 0000 12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 автономных учреждений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8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2 1110503510 0000 12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110900000 0000 12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чие доходы от использования имущества и прав, находящихся в  государственной и муниципальной собственности (за исключением имущества бюджетных и   автономных учреждений,  а также имущества государственных и муниципальных унитарных предприятий, в том  числе казенных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,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000 1110904000 0000 12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чие поступления  от использования имущества, находящегося в  государственной и муниципальной собственности (за исключением имущества бюджетных и автономных учреждений,  а также имущества государственных и муниципальных унитарных предприятий, в том  числе казенных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,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2 1110904510 0000 12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 от использования имущества, находящегося в  собственности  сельских поселений (за исключением имущества муниципальных  бюджетных и  автономных учреждений,  а также имущества муниципальных унитарных предприятий, в том  числе казенных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13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5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130300000 0000 13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оказания платных услуг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(работ)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5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130199000 0000 13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доходы от оказания платных услуг (работ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982 1130199510 0000 13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130200000 0000 13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компенсации затрат государств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5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2 1130206510 0000 13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00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26,3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02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езвозмездные поступления от других бюджетов бюджетной системы 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26,3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021600000 0000 15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0,4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021600000 0000 15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0,4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021600100 0000 15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0,4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2  2021600110 0000 15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0,4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0229999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очие субсидии бюджетам муниципальных образова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40,8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2 2022999910 0000 15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,8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023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бвенции 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8,3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2 202351180 0000 15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8,3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02499991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бюджетные трансферты передаваемые бюджетам поселе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76,8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2 2024999910 0000 15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передаваемые бюджетам поселе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6,8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22,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___________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4:08:00Z</dcterms:created>
  <dc:creator>User</dc:creator>
  <dc:description/>
  <cp:keywords/>
  <dc:language>en-US</dc:language>
  <cp:lastModifiedBy>Рабочий</cp:lastModifiedBy>
  <cp:lastPrinted>2024-12-09T14:29:00Z</cp:lastPrinted>
  <dcterms:modified xsi:type="dcterms:W3CDTF">2024-12-09T11:33:00Z</dcterms:modified>
  <cp:revision>103</cp:revision>
  <dc:subject/>
  <dc:title/>
</cp:coreProperties>
</file>