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Куменс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    20.12.2022г  №  4/20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оды главных администраторов доходов бюджета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Куменское сельское поселение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репляемые за ними виды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8"/>
        <w:gridCol w:w="5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д  глав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то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й классификации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firstLine="202"/>
              <w:jc w:val="center"/>
              <w:rPr/>
            </w:pPr>
            <w:r>
              <w:rPr/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Администрация муниципального образования Куменское сельское посе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находящие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1995 10 0000 130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10 0000 130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9подрядчиком, исполнителем) обязательств, предусмотренных муниципальных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2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05030 10 0000 18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49:00Z</dcterms:created>
  <dc:creator>User</dc:creator>
  <dc:description/>
  <dc:language>en-US</dc:language>
  <cp:lastModifiedBy>user</cp:lastModifiedBy>
  <cp:lastPrinted>2021-12-28T09:53:00Z</cp:lastPrinted>
  <dcterms:modified xsi:type="dcterms:W3CDTF">2023-01-20T10:49:00Z</dcterms:modified>
  <cp:revision>2</cp:revision>
  <dc:subject/>
  <dc:title/>
</cp:coreProperties>
</file>