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                              </w:t>
      </w:r>
      <w:r>
        <w:rPr>
          <w:b/>
          <w:sz w:val="28"/>
          <w:szCs w:val="27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УМЕ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7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  20.12.2022   №  4/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униципального образования Куменское сельское поселение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Куменское сельское  поселение Куменского района Кировской области Куменскоя сельск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муниципального образования Куменское сельское поселение на 2023 год и на плановый период 2024 и 2025 годов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и коды главных администраторов доходов бюджета муниципального образования Куменское сельское поселение и закрепляемые за ними виды и подвиды доходов бюджета муниципального образования  Куменское сельское поселение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 в пределах общего   объема доходов бюджета поселения, установленного пунктом 1 настоящего решения, прогнозируемые объемы  поступления  доходов по подстатьям  классификации доходов бюджета муниципального образования Куменск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3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 2024 год и на 2025 год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пределах общего объема расходов бюджета муниципального образования Кумен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3 год согласно Приложению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4 год и 2025 год согласно Приложению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в пределах общего объема расходов бюджета муниципального образования Кумен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муниципального образования Куменское сельское поселен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3 год согласно Приложению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 и на 2025 год согласно Приложению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 Утвердить ведомственную структуру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мен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на 2023 год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4 год и на 2025 год согласно Приложению 10 к настоящему решению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У</w:t>
      </w:r>
      <w:r>
        <w:rPr/>
        <w:t>твердить источники финансирования    дефицита  бюджета муниципального образования Куменское сельское поселение  согласно Приложению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sz w:val="28"/>
          <w:szCs w:val="28"/>
        </w:rPr>
        <w:t>1)  на 2023 год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4 год и на 2025 год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Утвердить перечень публичных нормативных обязательств, подлежащих исполнению за счет средств бюджета муниципального образования Куменск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2 год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</w:rPr>
        <w:t>на 2023 и на 2024 год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муниципального образова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3 год в сумме 56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4 год  в сумме 589,4 тыс. рублей и на  2025 год в сумме 622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Куменское сель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Кумен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становить верхний предел муниципального внутреннего долга Кум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1 января 2024 год равен ну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1 января 2025 года равен нулю, и на 1 января 2026 годов 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объем обязательств по муниципальным гарантиям Куменского сельского поселения на 2023 год и плановый период 2024 и 2025 годов  равным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Не предоставлять в 2023 году и плановом периоде 2024 и 2025 годов муниципальные гарантии за счет 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 Ввести мораторий на установление в 2023 году налоговых льгот и пониженных ставок земельного налога и налога на имущество физических лиц, подлежащих зачислению в бюджет поселения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4. Администрации поселения:</w:t>
      </w:r>
    </w:p>
    <w:p>
      <w:pPr>
        <w:pStyle w:val="Subtitle"/>
        <w:ind w:firstLine="567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14.1. Муниципальные правовые акты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4.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>Определить резервный фонд администрации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23 год в сумме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24 год в сумме 5,0 тыс. рублей и на 2025 год в сумме 5,0 тыс. рублей.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4.3  Не вправе  принимать решения , приводящие  к увеличению  в 2023 году и плановом периоде 2024-2025  годов численности работников муниципальных казенных  учреждений и орган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пределах общего объема расходов бюджета муниципального образования Куменское сельское поселение, установленного пунктом 1 настоящего решения, </w:t>
      </w:r>
      <w:r>
        <w:rPr>
          <w:bCs/>
          <w:sz w:val="28"/>
          <w:szCs w:val="28"/>
        </w:rPr>
        <w:t>общий объем бюджетных ассигнований на</w:t>
      </w:r>
      <w:r>
        <w:rPr>
          <w:sz w:val="28"/>
          <w:szCs w:val="28"/>
        </w:rPr>
        <w:t xml:space="preserve"> условно утверждаемы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в сумме 134,8 тыс. рублей и на 2025 год в сумме 293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Утвердить в пределах общего объема расходов бюджета муниципального образования Куменское сельское поселение, общий объем бюджетных ассигнований, направляемых на исполнение публичных нормативных обязательств </w:t>
      </w:r>
      <w:r>
        <w:rPr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3 год в сумме 28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 год в сумме 286,7 тыс. рублей и на 2025 год в сумме 286,7 тыс. рублей.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7. Установить получателям средств бюджета муниципального образования Куменское сельское поселение при заключении муниципальных контрактов (договоров) на выполнение работ  по капитальному ремонту, реконструкции и капитальному строительству на срок, не выходящий за пределы 2023 года и планового периода 2024-2025гг., вправе 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Subtitle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8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твердить в пределах общего объема расходов бюджета муниципального образования Куменское сельское поселение, </w:t>
      </w:r>
      <w:r>
        <w:rPr>
          <w:b w:val="false"/>
          <w:shd w:fill="FFFFFF" w:val="clear"/>
        </w:rPr>
        <w:t>объем межбюджетных трансфертов, получаемых из других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в сумме 384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528,6 тыс. рублей и на 2025 год в сумме 2508,5 тыс. рублей.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9. Настоящее решение  опубликовать в Информационном бюллетене Куменского сельского поселения и разместить в сети Интернет на сайте Куменского сельского поселения.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0. Контроль за выполнением решения возложить на постоянную  депутатскую комиссию сельской Думы по бюджету, финансам, экономической  и  инвестиционной  политик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Настоящее 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енской сельской Думы                А.Г.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а Куме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С.Ю.Юф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4-20 от 20.12.2022 О бюджете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user</dc:creator>
  <dc:description/>
  <dc:language>en-US</dc:language>
  <cp:lastModifiedBy>user</cp:lastModifiedBy>
  <cp:lastPrinted>2023-01-13T12:59:00Z</cp:lastPrinted>
  <dcterms:modified xsi:type="dcterms:W3CDTF">2023-01-20T11:11:00Z</dcterms:modified>
  <cp:revision>1</cp:revision>
  <dc:subject/>
  <dc:title>ФАЛЕНСКАЯ ПОСЕЛКОВАЯ ДУМА</dc:title>
</cp:coreProperties>
</file>