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0.12.2022г   №  4/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ируемые объемы поступления доходов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о  подстатьям классификации доходов бюджета  муниципального образования  Куменское сельское поселение  на 2024-202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488"/>
        <w:gridCol w:w="1266"/>
        <w:gridCol w:w="1416"/>
      </w:tblGrid>
      <w:tr>
        <w:trPr>
          <w:trHeight w:val="41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right="-53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7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200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7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7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22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8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7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400001 0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2  2021600110 0000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 202499991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,2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41:00Z</dcterms:created>
  <dc:creator>User</dc:creator>
  <dc:description/>
  <dc:language>en-US</dc:language>
  <cp:lastModifiedBy>user</cp:lastModifiedBy>
  <cp:lastPrinted>2023-01-12T13:31:00Z</cp:lastPrinted>
  <dcterms:modified xsi:type="dcterms:W3CDTF">2023-01-2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91739611</vt:r8>
  </property>
</Properties>
</file>